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ИНИСТЕРСТВО ОБРАЗОВАНИЯ И НАУКИ РЕСПУБЛИКИ КАЗАХСТА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ГКП «Костанайский                                                             </w:t>
      </w:r>
      <w:r>
        <w:rPr>
          <w:b/>
          <w:color w:val="000000"/>
        </w:rPr>
        <w:t>УТВЕРЖДАЮ</w:t>
      </w:r>
    </w:p>
    <w:p>
      <w:pPr>
        <w:pStyle w:val="Normal"/>
        <w:rPr/>
      </w:pPr>
      <w:r>
        <w:rPr>
          <w:color w:val="000000"/>
        </w:rPr>
        <w:t xml:space="preserve">государственный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университет                                                                             Проректор по учебной работе и</w:t>
      </w:r>
    </w:p>
    <w:p>
      <w:pPr>
        <w:pStyle w:val="Normal"/>
        <w:rPr>
          <w:color w:val="000000"/>
        </w:rPr>
      </w:pPr>
      <w:r>
        <w:rPr>
          <w:color w:val="000000"/>
        </w:rPr>
        <w:t>им. А. Байтурсынова                                                               новым технологиям обуч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грарно-биологический                                                         _______________ Ф. Майер</w:t>
      </w:r>
    </w:p>
    <w:p>
      <w:pPr>
        <w:pStyle w:val="Normal"/>
        <w:rPr>
          <w:color w:val="000000"/>
        </w:rPr>
      </w:pPr>
      <w:r>
        <w:rPr>
          <w:color w:val="000000"/>
        </w:rPr>
        <w:t>факультет                                                                                 «___» __________ 200___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федра агроном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БОЧАЯ УЧЕБНАЯ ПРОГРАММ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Дисциплина                            Диверсификация в растениеводстве</w:t>
      </w:r>
    </w:p>
    <w:p>
      <w:pPr>
        <w:pStyle w:val="Normal"/>
        <w:ind w:left="1080" w:hanging="0"/>
        <w:rPr/>
      </w:pPr>
      <w:r>
        <w:rPr>
          <w:color w:val="000000"/>
        </w:rPr>
        <w:t>Специальность                       6</w:t>
      </w:r>
      <w:r>
        <w:rPr>
          <w:color w:val="000000"/>
          <w:lang w:val="en-US"/>
        </w:rPr>
        <w:t>N</w:t>
      </w:r>
      <w:r>
        <w:rPr>
          <w:color w:val="000000"/>
        </w:rPr>
        <w:t>0801 – Агрономия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Форма обучения                     очная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/>
      </w:pPr>
      <w:r>
        <w:rPr>
          <w:color w:val="000000"/>
        </w:rPr>
        <w:t xml:space="preserve">Направление подготовки   -   научное и педагогическо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еместр                      2                        Всего кредитов                              3</w:t>
      </w:r>
    </w:p>
    <w:p>
      <w:pPr>
        <w:pStyle w:val="Normal"/>
        <w:rPr/>
      </w:pPr>
      <w:r>
        <w:rPr>
          <w:color w:val="000000"/>
        </w:rPr>
        <w:t>Лекции                       15 час.               СРМП ауд.                                     15 час.</w:t>
      </w:r>
    </w:p>
    <w:p>
      <w:pPr>
        <w:pStyle w:val="Normal"/>
        <w:rPr/>
      </w:pPr>
      <w:r>
        <w:rPr>
          <w:color w:val="000000"/>
        </w:rPr>
        <w:t>Лабораторных           -  час.                 СРМП оф.                                      30 час.</w:t>
      </w:r>
    </w:p>
    <w:p>
      <w:pPr>
        <w:pStyle w:val="Normal"/>
        <w:rPr/>
      </w:pPr>
      <w:r>
        <w:rPr>
          <w:color w:val="000000"/>
        </w:rPr>
        <w:t>Практических           30 час.                СРМ                                               135 час.</w:t>
      </w:r>
    </w:p>
    <w:p>
      <w:pPr>
        <w:pStyle w:val="Normal"/>
        <w:rPr/>
      </w:pPr>
      <w:r>
        <w:rPr>
          <w:color w:val="000000"/>
        </w:rPr>
        <w:t xml:space="preserve">Экзамен                     2 семестр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станай, 2010</w:t>
      </w:r>
    </w:p>
    <w:p>
      <w:pPr>
        <w:pStyle w:val="Normal"/>
        <w:jc w:val="both"/>
        <w:rPr/>
      </w:pPr>
      <w:r>
        <w:rPr>
          <w:color w:val="000000"/>
        </w:rPr>
        <w:tab/>
        <w:t>Рабочая учебная программа составлена К. Шаяхметовым кандидатом сельскохозяйственных наук, профессором кафедры агрономии (обязательный компонент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___» ___________ 200___ г.                                               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Рассмотрена и рекомендована на заседании кафедры агрономии от «___» ___________ 200__ г. Протокол  № 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в. кафедры                                                                     Б. Баимба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Одобрена методическим советом Аграрно-биологического факультета от «___» ___________________ 200__ г.          Протокол № 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едатель методического совета                                                М. Шепелев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 дисципл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Название дисциплины: Диверсификация в растениеводстве. </w:t>
      </w:r>
    </w:p>
    <w:p>
      <w:pPr>
        <w:pStyle w:val="Normal"/>
        <w:rPr/>
      </w:pPr>
      <w:r>
        <w:rPr/>
        <w:t>Время и место проведения занятий: корпус № 2, по расписанию.</w:t>
      </w:r>
    </w:p>
    <w:p>
      <w:pPr>
        <w:pStyle w:val="Normal"/>
        <w:rPr/>
      </w:pPr>
      <w:r>
        <w:rPr/>
        <w:t>Консультационные части:  согласно расписанию СРСП ауд. И графику консультации по кафедре (СРСП оф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ререквизиты дисциплины: би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стреквизиты дисциплины: растениевод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ратное описание дисциплины: Данная дисциплина является дополнительной дисциплиной для специальности 050801-агрономия. Дисциплина предусматривает не только традиционных полевых культур, технологии их возделывания, но и технологию возделывания альтернативных полевых культур. Человек не может быть сытым одним хлебом, а севообороты насыщены до 87 % зерновыми. Поэтому в зависимости от рынка, а также учитывая биологических особенностей некоторых полезных высокоэффективных растений – необходимо пересмотреть структуру посевных площадей. В существующие и перспективные севообороты ввести таких полевых культур как: рапс, сафлора, нут, чечевицу, тритикале, суданская трава, суданка-сорговый гибрид, козлетняк, лен масличный, кукуруза, горох, гречиха, подсолнечник и т. 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ль дисциплины: Изучение морфологических и биологических, экономических и экологических особенностей новых альтернативных культур, разработать и совершенствовать систем обработки почвы, устойчивость сроков сева, способов посева, норма высева и глубины заделки семян. Создать благоприятные условия для получения максимальной продукции с единицы площ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дачи изучения дисциплины – дать прочные знания студентам по современной системе технологии возделывания традиционных и альтернативных полевых культур.</w:t>
      </w:r>
    </w:p>
    <w:p>
      <w:pPr>
        <w:pStyle w:val="Normal"/>
        <w:jc w:val="both"/>
        <w:rPr/>
      </w:pPr>
      <w:r>
        <w:rPr/>
        <w:t>При изучении данного курса магистрант должен знать на базе традиционной системы ведения сельского хозяйства и других приемов возделывания – новую инновационную технологию по накоплению и сохранению влаги, о преимуществах минимальной и нулевой обработки почвы, а также о новых приемах агротехники, сортах и новых культурах, а новых рабочих органах почвообрабатывающих сеялок, культиваторов и б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>
          <w:b/>
          <w:b/>
        </w:rPr>
      </w:pPr>
      <w:r>
        <w:rPr>
          <w:b/>
        </w:rPr>
        <w:t>Содержание дисциплин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Лекционные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00"/>
        <w:gridCol w:w="834"/>
        <w:gridCol w:w="317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 и их содержание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особ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Состояние производства продукции растениеводства. Причины перехода к диверсификации в растениеводстве (</w:t>
            </w:r>
            <w:r>
              <w:rPr>
                <w:lang w:val="en-US"/>
              </w:rPr>
              <w:t>diversus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Вестник с.х. Казахстана. № 1 – 6, 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альтернативных полевых культур. Морфологические особ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 П. П. Растениеводство М. 1986</w:t>
            </w:r>
          </w:p>
          <w:p>
            <w:pPr>
              <w:pStyle w:val="Normal"/>
              <w:rPr/>
            </w:pPr>
            <w:r>
              <w:rPr/>
              <w:t>Мохсаев Н. И. Растениеводство. Акмола,19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и экономические преимущества новых полевых культу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бакиров К. Новые растения. А.-А,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озделывания ярового рапса. Значение в народном хозяйстве, агротехника и со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И. И. Масличные к-ры,19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озделывания льна масличного</w:t>
            </w:r>
            <w:r>
              <w:rPr>
                <w:lang w:val="kk-KZ"/>
              </w:rPr>
              <w:t>.</w:t>
            </w:r>
            <w:r>
              <w:rPr/>
              <w:t xml:space="preserve"> </w:t>
            </w:r>
            <w:r>
              <w:rPr>
                <w:lang w:val="kk-KZ"/>
              </w:rPr>
              <w:t>З</w:t>
            </w:r>
            <w:r>
              <w:rPr/>
              <w:t>начени</w:t>
            </w:r>
            <w:r>
              <w:rPr>
                <w:lang w:val="kk-KZ"/>
              </w:rPr>
              <w:t>е</w:t>
            </w:r>
            <w:r>
              <w:rPr/>
              <w:t xml:space="preserve"> в народном хозяйстве, агротехника выращивания, со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ловин В. П. Бобовые к-ры. А.А,19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озделывания кукурузы на зерно, агротехника суданской травы и сор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ев Н. И. Растениеводство. Акмола,19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возделывания </w:t>
            </w:r>
            <w:r>
              <w:rPr>
                <w:lang w:val="kk-KZ"/>
              </w:rPr>
              <w:t>подсолнечника на семена. Значение в народном хозяйстве, агротехника на семена.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Д. С. Подсолнечник. М,19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гречихи. Значение в народном хозяйстве, агротехника возделывания, со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енко А. Ф. Гречиха М.,19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гороха посевного. Значение в народном хозяйстве, агротехника, со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ловин В. П. Бобовые к-ры А.А,19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нута, сои. Значение в народном хозяйстве, особенности агротех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муханбетов. Кормовые к-ры. А.А,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чечевицы, чины. Значение в народном хозяйстве, агротехника и со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 П. П. Растениеводство М,19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тритикале. Значение в народном хозяйстве,  агротех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 П. П. Растениеводство. М,19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час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7.2 Практические заняти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8"/>
        <w:gridCol w:w="960"/>
        <w:gridCol w:w="3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І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именование занятий и их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л-во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час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одготовка к лабораторным занят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чет потребности в зерне Казахста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териалы годовых отчетов Департамента сельского хозяй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изводство зерна и рынок. Причины диверсифик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териалы годовых отчетов Департамента сельского хозяй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кое строение и биологические особенности ярового рапса, сор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жаев Н. И. И др. Практикум по растениеводству. Акмола,1996 с.1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кое строение и биологические особенности льна масличного. Район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жаев Н. И. И др. Практикум по растениеводству. Акмола,1996 с.145-1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кое строение и биологические особенности кукурузы, судан травы, сорго. Особенности возделывания кукурузы на зерно. Районированные сорта кукурузы, сорго и судан трав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жаев Н. И. И др. Практикум по растениеводству. Акмола,1996 с.163,2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ое строение и биологические особенности, агротехника выращивания подсолнечника семена и на кормовые цел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жаев Н. И. И др. Практикум по растениеводству. Акмола,1996 с.1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обенности строения растений – гречиха. Технология выращивания гречихи, сор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кмухамбетов Э. Л. и др. Кормовые растения. Алматы, Бастау,2005., с.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ие признаки гороха посевного, отличительные признаки видов, разновидности. Районированные сор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жаев Н. И. И др. Практикум по растениеводству. Акмола,1996 с.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обенности строения растений нут и зернобобовых культур с тройчатыми листьями. Виды, подвиды и раионированы сорта нута и со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жаев Н. И. И др. Практикум по растениеводству. Акмола,1996 с.125,1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Виды и подвиды чечевицы, чины. Отличительные признаки, пищевые значение, раинированные сорт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кмухамбетов Э. Л.и др. Кормовые растения. Алматы, Бастау,2005., с.48-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кое строение тритикала и биологические особ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кмухамбетов Э. Л. И др. Кормовые растения. Алматы, Бастау,2005., с.39-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 час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8 Самостоятельная работа магистрантов под руководством преподавател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3960"/>
        <w:gridCol w:w="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звание те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держание те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л-во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РМП-ау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начение пересмотра структуры посевных площадей зернопаровых севооборот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дущие полевые культуры в зоне Северного Казахстана, посевные площади, урожа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чины перехода к диверсификации в растениеводств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иверсификация в растениеводстве – новое направление в период рыночной экономик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ьтернативные полевые культуры и их общая характеристи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кие и биологические особенности и знание новых полевых культу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масличных культур (рапс, сафлора, подсолнечник, лен масличны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обенности роста и развития масличных культур в Северном Казахстан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зернобобовых культур (горох посевной, нут, соя, чина, чечев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начение зернобобовых культур в повышении качества продукции и повышения плодородия почвы. Характеристика сорто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кукурузы на зерно, гречих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совидные культуры в севообороте, значение, агротехник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суданской травы и тритика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гротехника выращивания суданской травы и тритикале – на корм и на семен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kk-KZ"/>
              </w:rPr>
            </w:pPr>
            <w:r>
              <w:rPr>
                <w:lang w:val="kk-KZ"/>
              </w:rPr>
              <w:t>Ито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РМП-офис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ональные особенности возделывания полевых культур в Северном Казахстан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суждение темы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новные принципы выращивания полевых культур в период рыночной экономи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суждение темы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ологические особенности альтернативных культур и почвенно-климатические условия Казахста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суждение темы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гротехника выращивания масличных культур в Северном Казахстан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слушивание доклад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зернобобовых культур (место в севообороте, обработка почвы, сроки сева, способы и нормы посева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слушивание доклад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гротехника выращивания кукурузы на зерно, гречих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слушивание доклад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суданской травы и тритикала на зеленый корм и на семе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слушивание доклад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kk-KZ"/>
              </w:rPr>
            </w:pPr>
            <w:r>
              <w:rPr>
                <w:lang w:val="kk-KZ"/>
              </w:rPr>
              <w:t>Ито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 ча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9 График выполнения и сдачи заданий по дисциплине «Диверсификация в растениеводстве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157"/>
        <w:gridCol w:w="3080"/>
        <w:gridCol w:w="862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833"/>
        <w:gridCol w:w="954"/>
      </w:tblGrid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иды занятий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ид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троля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орма контрол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ллы 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дели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йтинг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то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щий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диторная рабо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спектир. лекц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полнение практ.рабо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трольная рабо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овый опро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суждение тем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оклады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Рефера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обеседование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РС ауд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овый опро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оллоквиум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пютерное тестирова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ритерии оценки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Баллы ( </w:t>
            </w:r>
            <w:r>
              <w:rPr>
                <w:lang w:val="en-US"/>
              </w:rPr>
              <w:t xml:space="preserve">max </w:t>
            </w:r>
            <w:r>
              <w:rPr>
                <w:lang w:val="kk-KZ"/>
              </w:rPr>
              <w:t>= 100 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10 Задания на СРС (ауд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60"/>
        <w:gridCol w:w="1914"/>
        <w:gridCol w:w="16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ма, задание, виды раб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л-во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Форма отчет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роки с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стояние проимзводства продукции растениеводства. Причины перехода к диверсифик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бесед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 нед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рактеристика альтернативных полевыхъ культур. Ознакомиться с биологическими особенностя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бесед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 нед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кономические и экологические преимущества новых полевых культу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бесед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 нед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льна масличного, ярового рапса, подсолнечника на семе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слушивание докла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 нед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зернобобовых культур – гороха посевного, нута, сои, чины и чечевиц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слушивание докла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 нед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просовидных культур – кукурузы на зерно, гречих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писание рефера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 нед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суданской травы и тритикале на корм и на семе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сьменная рабо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 нед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 ча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ехнологическая карта по дисциплине «Диверсификация в растениеводстве»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Специальность 050801-агрономия- магистратур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501"/>
        <w:gridCol w:w="974"/>
        <w:gridCol w:w="2986"/>
        <w:gridCol w:w="1080"/>
        <w:gridCol w:w="2880"/>
        <w:gridCol w:w="909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ы лек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-во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ы практическ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-во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ы, задания, виды контрольных работ (СРМП ауд, СРМП оф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-во часо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Состояние производства продукции растениеводства. Причины перехода к диверсификации в растениеводстве (</w:t>
            </w:r>
            <w:r>
              <w:rPr>
                <w:lang w:val="en-US"/>
              </w:rPr>
              <w:t>diversus</w:t>
            </w:r>
            <w:r>
              <w:rPr/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нализ создании производства продукции растениеводства в РК и обла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оль альтернативных полевых культу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альтернативных полевых культур. Морфологические особенност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зучение морфологических и биологичесчких особенностей альтернативных культ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зучение перспективных новых и зерновых, масличных и кормовых культу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и экономические преимущества новых полевых культу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равнительная оценка новых культур с традиционными по экологии и экономическим показател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знакомиться с видами и сортами рапс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озделывания ярового рапса. Значение в народном хозяйстве, агротехника и сор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обенности технологии возделывания рап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ределить и описать строения растени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озделывания льна масличного</w:t>
            </w:r>
            <w:r>
              <w:rPr>
                <w:lang w:val="kk-KZ"/>
              </w:rPr>
              <w:t>.</w:t>
            </w:r>
            <w:r>
              <w:rPr/>
              <w:t xml:space="preserve"> </w:t>
            </w:r>
            <w:r>
              <w:rPr>
                <w:lang w:val="kk-KZ"/>
              </w:rPr>
              <w:t>З</w:t>
            </w:r>
            <w:r>
              <w:rPr/>
              <w:t>начени</w:t>
            </w:r>
            <w:r>
              <w:rPr>
                <w:lang w:val="kk-KZ"/>
              </w:rPr>
              <w:t>е</w:t>
            </w:r>
            <w:r>
              <w:rPr/>
              <w:t xml:space="preserve"> в народном хозяйстве, агротехника выращивания, сор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обенности технологии возделывания льна маслич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зучить хозяйственно-биологическую характеристику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озделывания кукурузы на зерно, агротехника суданской травы и сорго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зделывание кукурузы на зер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писать технолгию выращивания на семен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возделывания </w:t>
            </w:r>
            <w:r>
              <w:rPr>
                <w:lang w:val="kk-KZ"/>
              </w:rPr>
              <w:t>подсолнечника на семена. Значение в народном хозяйстве, агротехника на семена.</w:t>
            </w:r>
            <w:r>
              <w:rPr/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обенности агротехники подсолнечника на семе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зучить морфологические признаки и особенности цвете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гречихи. Значение в народном хозяйстве, агротехника возделывания, сор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ечиха ценная культу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личительные признаки гороха посевного и полевого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гороха посевного. Значение в народном хозяйстве, агротехника, сор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ологические и морфологические особенности сор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имущества нута, строения растений, сор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нута, сои. Значение в народном хозяйстве, особенности агротехни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ут – перспективная зерновая культу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роение растений, подвиды и виды чечевицы, чин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чечевицы, чины. Значение в народном хозяйстве, агротехника и сор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рфологические и биологические особенности, технология возделы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обенности строений растений. Изучить хозяйственно-биологическую характеристику и сортов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 возделывания тритикале. Значение в народном хозяйстве,  агротехни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овая кормовая характеристика тритик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/3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11. Перечень использованной литератур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Аубакиров К. Новые и нетрадиционные растений. Алматы,2007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Бекмухамбетов и др. Кормовые культуры Казахстана, Алма-Аты,2007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Вавилов П. П. И др. Растениеводство. М., Колос,1986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Васильев Д. С. Подсолнечник. М., Агропромиздат,1990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Можаев Н. И. И др. Растениеводство. Акмола,1996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Можаев Н. И. Полевые культуры Казахстана. А.А.,Кайнар,1979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Пруцков Ф. М. Озимая рожь. М., Колос,1976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аницкий К. А. Гречиха. М. Колос,1970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мирнов и. И. И др. Масличные культуры в целинных районах. М., Колос,1970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Якименко А. Ф. Гречиха. М.,Колос,1972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45:00Z</dcterms:created>
  <dc:creator>admin</dc:creator>
  <dc:description/>
  <cp:keywords/>
  <dc:language>en-US</dc:language>
  <cp:lastModifiedBy>XTreme</cp:lastModifiedBy>
  <cp:lastPrinted>2010-02-01T15:20:00Z</cp:lastPrinted>
  <dcterms:modified xsi:type="dcterms:W3CDTF">2011-01-05T08:51:00Z</dcterms:modified>
  <cp:revision>12</cp:revision>
  <dc:subject/>
  <dc:title/>
</cp:coreProperties>
</file>